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51840" cy="99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Style9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>Администрация 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06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№ </w:t>
            </w:r>
            <w:r>
              <w:rPr>
                <w:sz w:val="26"/>
                <w:szCs w:val="26"/>
              </w:rPr>
              <w:t>1304-р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6"/>
        </w:rPr>
      </w:pPr>
      <w:r>
        <w:rPr>
          <w:sz w:val="26"/>
        </w:rPr>
        <w:t>О праздновании  Дня молодежи</w:t>
      </w:r>
    </w:p>
    <w:p>
      <w:pPr>
        <w:pStyle w:val="Normal"/>
        <w:autoSpaceDE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На основании распоряжения Президента Российской Федерации от 24.06.1993  </w:t>
      </w:r>
    </w:p>
    <w:p>
      <w:pPr>
        <w:pStyle w:val="TextBody"/>
        <w:spacing w:lineRule="auto" w:line="240"/>
        <w:rPr/>
      </w:pPr>
      <w:r>
        <w:rPr/>
        <w:t xml:space="preserve">№ </w:t>
      </w:r>
      <w:r>
        <w:rPr/>
        <w:t>459-рп «О проведении в Российской Федерации ежегодно 27 июня Дня молодежи», в целях реализации молодежной политики в городе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1. </w:t>
        <w:tab/>
        <w:t>Провести городской праздник День молодежи «Пыть-Ях – город молодых»</w:t>
        <w:tab/>
        <w:t>25.06.2011.</w:t>
      </w:r>
    </w:p>
    <w:p>
      <w:pPr>
        <w:pStyle w:val="Normal"/>
        <w:autoSpaceDE w:val="false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/>
      </w:pPr>
      <w:r>
        <w:rPr/>
        <w:t xml:space="preserve">2.    </w:t>
        <w:tab/>
        <w:t xml:space="preserve">Утвердить: </w:t>
      </w:r>
    </w:p>
    <w:p>
      <w:pPr>
        <w:pStyle w:val="Normal"/>
        <w:autoSpaceDE w:val="false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2.1. </w:t>
        <w:tab/>
        <w:t xml:space="preserve">Оргкомитет по  проведению городского праздника День молодежи «Пыть-Ях – </w:t>
        <w:tab/>
        <w:t>город молодых»   (приложение 1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6"/>
        </w:rPr>
        <w:t>План подготовки проведения  мероприятий городского праздника День молодежи «Пыть-Ях – город молодых» (приложение 2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2.3.  </w:t>
        <w:tab/>
        <w:t xml:space="preserve">Программу мероприятий  городского праздника День молодежи «Пыть-Ях – </w:t>
        <w:tab/>
        <w:t xml:space="preserve">город </w:t>
        <w:tab/>
        <w:t>молодых» (приложение 3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3.  </w:t>
        <w:tab/>
      </w:r>
      <w:r>
        <w:rPr>
          <w:sz w:val="26"/>
          <w:szCs w:val="26"/>
        </w:rPr>
        <w:t xml:space="preserve">Отделу по информатизации, связям с общественными организациями и </w:t>
        <w:tab/>
        <w:t xml:space="preserve">средствами массовой </w:t>
        <w:tab/>
        <w:t xml:space="preserve">информации управления делами (Непочатов С.В.) </w:t>
        <w:tab/>
        <w:t xml:space="preserve">опубликовать  распоряжение в печатном средстве массовой информации </w:t>
        <w:tab/>
        <w:t>«Офици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4.</w:t>
        <w:tab/>
        <w:t xml:space="preserve">Контроль за выполнением распоряжения возложить на   заместителя главы </w:t>
        <w:tab/>
        <w:t>администрации города по социальным вопросам Ямашева И.П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 xml:space="preserve">Глава </w:t>
      </w:r>
    </w:p>
    <w:p>
      <w:pPr>
        <w:pStyle w:val="2"/>
        <w:rPr/>
      </w:pPr>
      <w:r>
        <w:rPr/>
        <w:t>администрации города</w:t>
        <w:tab/>
        <w:tab/>
        <w:tab/>
        <w:tab/>
        <w:tab/>
        <w:t xml:space="preserve">     Р.И. Стадлер</w:t>
        <w:tab/>
        <w:tab/>
        <w:tab/>
        <w:tab/>
        <w:tab/>
        <w:t xml:space="preserve">                           </w:t>
      </w:r>
      <w:r>
        <w:rPr>
          <w:sz w:val="26"/>
        </w:rPr>
        <w:tab/>
      </w:r>
    </w:p>
    <w:p>
      <w:pPr>
        <w:pStyle w:val="Normal"/>
        <w:ind w:left="5040"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к распоряжению администрации 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.06.2011 № 1304-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ый комит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проведению городского праздника День молодеж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ыть-Ях – город молодых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Ямашев И.П.                       </w:t>
      </w:r>
      <w:r>
        <w:rPr>
          <w:sz w:val="26"/>
          <w:szCs w:val="26"/>
        </w:rPr>
        <w:t xml:space="preserve">        заместитель главы администрации города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социальным вопросам, </w:t>
      </w:r>
      <w:r>
        <w:rPr>
          <w:b/>
          <w:sz w:val="26"/>
          <w:szCs w:val="26"/>
        </w:rPr>
        <w:t>председатель оргкомит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  <w:sz w:val="26"/>
          <w:szCs w:val="26"/>
        </w:rPr>
        <w:t>Бегейович Л.В.</w:t>
        <w:tab/>
      </w:r>
      <w:r>
        <w:rPr>
          <w:sz w:val="26"/>
          <w:szCs w:val="26"/>
        </w:rPr>
        <w:t>начальник отдела по молодежной политике,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  <w:sz w:val="26"/>
          <w:szCs w:val="26"/>
        </w:rPr>
        <w:tab/>
        <w:t>заместитель председателя оргкомитета</w:t>
        <w:tab/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оргкомитет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ополова Л.П.</w:t>
        <w:tab/>
        <w:tab/>
        <w:tab/>
      </w:r>
      <w:r>
        <w:rPr>
          <w:sz w:val="26"/>
          <w:szCs w:val="26"/>
        </w:rPr>
        <w:t>заместитель главы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ешечкин Е.В.</w:t>
        <w:tab/>
        <w:tab/>
        <w:tab/>
      </w:r>
      <w:r>
        <w:rPr>
          <w:sz w:val="26"/>
          <w:szCs w:val="26"/>
        </w:rPr>
        <w:t xml:space="preserve">директор открытого акционерного общества </w:t>
        <w:tab/>
        <w:tab/>
        <w:tab/>
        <w:tab/>
        <w:tab/>
        <w:tab/>
        <w:t xml:space="preserve">«Югорская </w:t>
        <w:tab/>
        <w:t xml:space="preserve">территориальная энергетическая </w:t>
        <w:tab/>
        <w:tab/>
        <w:tab/>
        <w:tab/>
        <w:tab/>
        <w:tab/>
        <w:t>компания Пыть-Я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ячкус  Л.Ю.</w:t>
      </w:r>
      <w:r>
        <w:rPr>
          <w:sz w:val="26"/>
          <w:szCs w:val="26"/>
        </w:rPr>
        <w:tab/>
        <w:tab/>
        <w:tab/>
        <w:t xml:space="preserve">начальник управления по здравоохранению и </w:t>
        <w:tab/>
        <w:tab/>
        <w:tab/>
        <w:tab/>
        <w:tab/>
        <w:tab/>
        <w:t>социальным  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ацей Т.К.</w:t>
      </w:r>
      <w:r>
        <w:rPr>
          <w:sz w:val="26"/>
          <w:szCs w:val="26"/>
        </w:rPr>
        <w:tab/>
        <w:tab/>
        <w:tab/>
        <w:tab/>
        <w:t>начальник управления по эконом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ербыш И.В.</w:t>
      </w:r>
      <w:r>
        <w:rPr>
          <w:sz w:val="26"/>
          <w:szCs w:val="26"/>
        </w:rPr>
        <w:tab/>
        <w:tab/>
        <w:tab/>
        <w:t>начальник управления по образова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втун В.В.</w:t>
      </w:r>
      <w:r>
        <w:rPr>
          <w:sz w:val="26"/>
          <w:szCs w:val="26"/>
        </w:rPr>
        <w:tab/>
        <w:tab/>
        <w:tab/>
        <w:tab/>
        <w:t>начальник отдела внутренних дел по городу Пыть-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Бычков В.А.</w:t>
      </w:r>
      <w:r>
        <w:rPr>
          <w:sz w:val="26"/>
          <w:szCs w:val="26"/>
        </w:rPr>
        <w:tab/>
        <w:tab/>
        <w:tab/>
        <w:t xml:space="preserve">начальник управления по жилищно-коммунальному </w:t>
        <w:tab/>
        <w:tab/>
        <w:tab/>
        <w:tab/>
        <w:tab/>
        <w:t>комплексу, транспорту и дор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удич Д.Б.</w:t>
        <w:tab/>
        <w:tab/>
        <w:tab/>
        <w:tab/>
      </w:r>
      <w:r>
        <w:rPr>
          <w:sz w:val="26"/>
          <w:szCs w:val="26"/>
        </w:rPr>
        <w:t xml:space="preserve">директор муниципального автономного учреждения </w:t>
        <w:tab/>
        <w:tab/>
        <w:tab/>
        <w:tab/>
        <w:tab/>
        <w:t>«Телерадиокомпания Пыть-Яхинформ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олынин А.В.</w:t>
      </w:r>
      <w:r>
        <w:rPr>
          <w:sz w:val="26"/>
          <w:szCs w:val="26"/>
        </w:rPr>
        <w:tab/>
        <w:tab/>
        <w:tab/>
        <w:t xml:space="preserve">директор муниципального унитарного пассажирского </w:t>
        <w:tab/>
        <w:tab/>
        <w:tab/>
        <w:tab/>
        <w:tab/>
        <w:t>автотранспортного предприят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ашаев Д.А.</w:t>
      </w:r>
      <w:r>
        <w:rPr>
          <w:sz w:val="26"/>
          <w:szCs w:val="26"/>
        </w:rPr>
        <w:tab/>
        <w:tab/>
        <w:tab/>
        <w:t xml:space="preserve">начальник управления по делам гражданской </w:t>
        <w:tab/>
        <w:tab/>
        <w:tab/>
        <w:tab/>
        <w:tab/>
        <w:tab/>
        <w:t>обороны  и чрезвычайным ситуаци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  <w:sz w:val="26"/>
          <w:szCs w:val="26"/>
        </w:rPr>
        <w:t xml:space="preserve">Токарева Т.В.                          </w:t>
        <w:tab/>
      </w:r>
      <w:r>
        <w:rPr>
          <w:sz w:val="26"/>
          <w:szCs w:val="26"/>
        </w:rPr>
        <w:t>начальник отдела по культуре и искусству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  <w:sz w:val="26"/>
          <w:szCs w:val="26"/>
        </w:rPr>
        <w:t>Абрамович В.В.</w:t>
        <w:tab/>
      </w:r>
      <w:r>
        <w:rPr>
          <w:sz w:val="26"/>
          <w:szCs w:val="26"/>
        </w:rPr>
        <w:t>начальник отдела по физической культуре и спорту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  <w:sz w:val="26"/>
          <w:szCs w:val="26"/>
        </w:rPr>
        <w:t>Чукалова Г.Б.</w:t>
        <w:tab/>
      </w:r>
      <w:r>
        <w:rPr>
          <w:sz w:val="26"/>
          <w:szCs w:val="26"/>
        </w:rPr>
        <w:t>директор муниципального автономного учреждения культуры «Культурно-досуговый центр»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  <w:sz w:val="26"/>
          <w:szCs w:val="26"/>
        </w:rPr>
        <w:t>Ямашева С.В.</w:t>
        <w:tab/>
      </w:r>
      <w:r>
        <w:rPr>
          <w:sz w:val="26"/>
          <w:szCs w:val="26"/>
        </w:rPr>
        <w:t>директор муниципального  учреждения Центр профилактики употребления психоактивных веществ среди детей и молодежи «Надежд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  <w:sz w:val="26"/>
          <w:szCs w:val="26"/>
        </w:rPr>
        <w:t xml:space="preserve">Касюк А.Н.                 </w:t>
        <w:tab/>
      </w:r>
      <w:r>
        <w:rPr>
          <w:sz w:val="26"/>
          <w:szCs w:val="26"/>
        </w:rPr>
        <w:t>директор муниципального автономного учреждения Молодёжный спортивно-досуговый центр «Жемчужина»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овотней Е.В.</w:t>
        <w:tab/>
      </w:r>
      <w:r>
        <w:rPr>
          <w:sz w:val="26"/>
          <w:szCs w:val="26"/>
        </w:rPr>
        <w:t>директор муниципального автономного учреждения «Спортивный комплекс»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Автушко В.Н.</w:t>
      </w:r>
      <w:r>
        <w:rPr>
          <w:sz w:val="26"/>
          <w:szCs w:val="26"/>
        </w:rPr>
        <w:tab/>
        <w:t>директор муниципального автономного учреждения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нолыжная база «Северное сияние»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 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от 15.06.2011 № 1304-р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дготовки проведения  мероприятий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ородского праздника День молодеж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ыть-Ях – город молодых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48"/>
        <w:gridCol w:w="2448"/>
        <w:gridCol w:w="248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роприяти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овед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итель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сти городской праздник «День молодеж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шев И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ейович Л.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и утвердить режиссерско-постановочную группу по проведению праздника «День молодеж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ейович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культурную программу праздничных мероприят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ейович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ть программу спортивных мероприятий, обеспечить их проведе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ич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работу площадки «Ханты-Манси у праздничного костра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вко З.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боту аттракционов: «Сумо», электромобили, прокат роликовых коньк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ушко В.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участие пришкольных площадок в «Веселых стартах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заседания рабочей группы по подготовке к праздни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шев И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ейович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ограждения в местах проведения праздни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ейович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дежурство бригады скорой помощ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00 до 22-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ячкус Л.Ю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храну правопорядка во время проведения праздни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00 до 22-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тун В.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свещение праздничных мероприятий в СМ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публиковать программу праздника в С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онный ролик по проведению праздник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ромкоговорящую трансляцию по городу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свещение праздника в С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-25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-25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ить маршрут движения городских рейсовых автобус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ынин А.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 праздничную торговлю во время проведения праздни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цей Т.К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электрическое оснащение праздника, дежурство электри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15-00 до 22-15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одключение электронагревательных приборов торговых павильон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15-00 до 22-1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шечкин Е.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рыть улицы Центральную, Первопроходцев для проведения праздника с 15-00 до 22-00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ить схему перекрытия дорог в ГИБДД и МУП АТ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ть население об изменении движения городского транспор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3-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санитарное состояние места проведения праздни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 уборку мусора во время проведения праздни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работу общественного туалета, установить кабины биотуалет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аев Д.А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художественное оформление места проведения праздник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</w:tbl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от 15.06.2011 № 1304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праздника День молодеж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ыть-Ях – город молодых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6.20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854"/>
        <w:gridCol w:w="22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ремя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роприятия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4.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ая музыкальная трансляция по громкоговорящей связ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улица, территория старого рын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0-21.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здничная торговля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лощад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0-15.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старты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л.Центральна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9.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аттракционов: сумо, электромобили, ролики, катание на лошад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лощад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здничная концертная программа «Поздравительная открытка»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МОУ ДОД ДШ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-18.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рограмма «В здоровом теле – здоровый дух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0-19.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культурно-развлекательная программа «Мы молоды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МОУ ДОД ДШ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-20.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программа «Букет из песен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МОУ ДОД ДШ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лощадки «Ханты-Манси у праздничного костр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лощад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лощадка «Стрелы Амур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лощад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-19.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против табакокурения «Конфета за сигарету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0-21.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отечная программа «Молодежная тусовк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МОУ ДОД ДШИ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2"/>
        <w:rPr>
          <w:rFonts w:ascii="Times New Roman CYR" w:hAnsi="Times New Roman CYR" w:cs="Times New Roman CYR"/>
          <w:b w:val="false"/>
          <w:b w:val="false"/>
          <w:sz w:val="26"/>
        </w:rPr>
      </w:pPr>
      <w:r>
        <w:rPr>
          <w:rFonts w:cs="Times New Roman CYR" w:ascii="Times New Roman CYR" w:hAnsi="Times New Roman CYR"/>
          <w:b w:val="false"/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68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54"/>
      <w:ind w:left="426" w:hanging="426"/>
    </w:pPr>
    <w:rPr>
      <w:rFonts w:ascii="Courier New" w:hAnsi="Courier New" w:cs="Courier New"/>
    </w:rPr>
  </w:style>
  <w:style w:type="paragraph" w:styleId="Style9">
    <w:name w:val="Название объекта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5:57:00Z</dcterms:created>
  <dc:creator>1</dc:creator>
  <dc:description/>
  <dc:language>en-US</dc:language>
  <cp:lastModifiedBy>Aseeva</cp:lastModifiedBy>
  <cp:lastPrinted>2011-06-15T12:18:00Z</cp:lastPrinted>
  <dcterms:modified xsi:type="dcterms:W3CDTF">2011-06-15T06:18:00Z</dcterms:modified>
  <cp:revision>76</cp:revision>
  <dc:subject/>
  <dc:title>Ханты-Мансийский автономный округ</dc:title>
</cp:coreProperties>
</file>